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194931221"/>
      <w:bookmarkEnd w:id="3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4" w:name="_Hlk194931221"/>
      <w:bookmarkStart w:id="5" w:name="_Hlk194931221"/>
      <w:bookmarkEnd w:id="5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" w:name="_Hlk123128874"/>
            <w:bookmarkEnd w:id="6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_Hlk199765568"/>
      <w:bookmarkStart w:id="8" w:name="_Hlk196300539"/>
      <w:bookmarkEnd w:id="7"/>
      <w:bookmarkEnd w:id="8"/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9" w:name="_Hlk196300539"/>
      <w:bookmarkStart w:id="10" w:name="_Hlk196300539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2,1557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1" w:name="_Hlk199765568"/>
      <w:bookmarkStart w:id="12" w:name="_Hlk199765568"/>
      <w:bookmarkEnd w:id="12"/>
    </w:p>
    <w:p>
      <w:pPr>
        <w:pStyle w:val="Normal"/>
        <w:spacing w:lineRule="auto" w:line="240" w:before="0" w:after="0"/>
        <w:jc w:val="both"/>
        <w:rPr/>
      </w:pPr>
      <w:bookmarkStart w:id="13" w:name="_Hlk196300555"/>
      <w:bookmarkEnd w:id="13"/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4" w:name="_Hlk196300326"/>
            <w:bookmarkEnd w:id="14"/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лицензии «</w:t>
            </w:r>
            <w:r>
              <w:rPr>
                <w:rFonts w:cs="Times New Roman" w:ascii="Times New Roman" w:hAnsi="Times New Roman"/>
                <w:lang w:val="en-US" w:eastAsia="ru-RU"/>
              </w:rPr>
              <w:t>WebC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рвис МЧД.МИГ24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bookmarkStart w:id="15" w:name="_Hlk196300555"/>
      <w:bookmarkEnd w:id="15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16" w:name="_Hlk194931239"/>
      <w:bookmarkEnd w:id="16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7" w:name="_Hlk196300493"/>
            <w:bookmarkEnd w:id="17"/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8" w:name="_Hlk196300070"/>
            <w:bookmarkEnd w:id="18"/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19" w:name="_Hlk194931239"/>
      <w:bookmarkStart w:id="20" w:name="_Hlk194931239"/>
      <w:bookmarkEnd w:id="2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bookmarkStart w:id="21" w:name="_Hlk206488258"/>
      <w:bookmarkStart w:id="22" w:name="_Hlk204093866"/>
      <w:bookmarkStart w:id="23" w:name="_Hlk199856137"/>
      <w:bookmarkStart w:id="24" w:name="_Hlk199766017"/>
      <w:bookmarkEnd w:id="21"/>
      <w:bookmarkEnd w:id="22"/>
      <w:bookmarkEnd w:id="23"/>
      <w:bookmarkEnd w:id="24"/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5" w:name="_Hlk199766017"/>
      <w:bookmarkStart w:id="26" w:name="_Hlk199766017"/>
      <w:bookmarkEnd w:id="26"/>
    </w:p>
    <w:p>
      <w:pPr>
        <w:pStyle w:val="Normal"/>
        <w:spacing w:lineRule="auto" w:line="240" w:before="0" w:after="0"/>
        <w:ind w:firstLine="709"/>
        <w:jc w:val="both"/>
        <w:rPr/>
      </w:pPr>
      <w:bookmarkStart w:id="27" w:name="_Hlk206488258"/>
      <w:bookmarkEnd w:id="27"/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28" w:name="_Hlk199856137"/>
      <w:bookmarkStart w:id="29" w:name="_Hlk199856137"/>
      <w:bookmarkEnd w:id="29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240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,9776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35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21,515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8,28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240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240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3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24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9776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bookmarkStart w:id="30" w:name="_Hlk199856161"/>
      <w:bookmarkEnd w:id="30"/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82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2459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570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0376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35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1" w:name="_Hlk199856161"/>
      <w:bookmarkStart w:id="32" w:name="_Hlk199856161"/>
      <w:bookmarkEnd w:id="32"/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bookmarkStart w:id="33" w:name="_Hlk204093866"/>
      <w:bookmarkEnd w:id="33"/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34" w:name="_Hlk204094265"/>
      <w:bookmarkStart w:id="35" w:name="_Hlk193378915"/>
      <w:bookmarkStart w:id="36" w:name="_Hlk125548561"/>
      <w:bookmarkEnd w:id="34"/>
      <w:bookmarkEnd w:id="35"/>
      <w:bookmarkEnd w:id="36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75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49,3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,4143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7" w:name="_Hlk193378915"/>
      <w:bookmarkStart w:id="38" w:name="_Hlk193378915"/>
      <w:bookmarkEnd w:id="38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2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9" w:name="_Hlk125548561"/>
      <w:bookmarkEnd w:id="39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202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02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7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278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0" w:name="_Hlk123130574"/>
            <w:bookmarkEnd w:id="40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1" w:name="_Hlk123136269"/>
            <w:bookmarkEnd w:id="41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2" w:name="_Hlk123130762"/>
            <w:bookmarkEnd w:id="42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3" w:name="_Hlk123137250"/>
            <w:bookmarkEnd w:id="43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,750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3.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30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bookmarkStart w:id="44" w:name="_Hlk204094265"/>
      <w:bookmarkStart w:id="45" w:name="_Hlk206488182"/>
      <w:bookmarkStart w:id="46" w:name="_Hlk193378938"/>
      <w:bookmarkStart w:id="47" w:name="_Hlk176340048"/>
      <w:bookmarkEnd w:id="44"/>
      <w:bookmarkEnd w:id="45"/>
      <w:bookmarkEnd w:id="46"/>
      <w:bookmarkEnd w:id="47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340,3936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07,3849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1,5236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ров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8" w:name="_Hlk173936860"/>
            <w:bookmarkEnd w:id="48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49,302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49" w:name="_Hlk206488182"/>
      <w:bookmarkStart w:id="50" w:name="_Hlk176340048"/>
      <w:bookmarkStart w:id="51" w:name="_Hlk206488182"/>
      <w:bookmarkStart w:id="52" w:name="_Hlk176340048"/>
      <w:bookmarkEnd w:id="51"/>
      <w:bookmarkEnd w:id="52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3" w:name="_Hlk193378938"/>
      <w:bookmarkStart w:id="54" w:name="_Hlk199765597"/>
      <w:bookmarkStart w:id="55" w:name="_Hlk192234632"/>
      <w:bookmarkStart w:id="56" w:name="_Hlk125548593"/>
      <w:bookmarkEnd w:id="53"/>
      <w:bookmarkEnd w:id="54"/>
      <w:bookmarkEnd w:id="55"/>
      <w:bookmarkEnd w:id="56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57" w:name="_Hlk192234632"/>
      <w:bookmarkStart w:id="58" w:name="_Hlk192234632"/>
      <w:bookmarkEnd w:id="58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59" w:name="_Hlk125548593"/>
      <w:bookmarkStart w:id="60" w:name="_Hlk154581089"/>
      <w:bookmarkEnd w:id="59"/>
      <w:bookmarkEnd w:id="60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1" w:name="_Hlk199765597"/>
      <w:bookmarkStart w:id="62" w:name="_Hlk154581089"/>
      <w:bookmarkStart w:id="63" w:name="_Hlk199765597"/>
      <w:bookmarkStart w:id="64" w:name="_Hlk154581089"/>
      <w:bookmarkEnd w:id="63"/>
      <w:bookmarkEnd w:id="64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65" w:name="_Hlk202862601"/>
      <w:bookmarkStart w:id="66" w:name="_Hlk186118338"/>
      <w:bookmarkEnd w:id="65"/>
      <w:bookmarkEnd w:id="66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8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7" w:name="_Hlk186118338"/>
      <w:bookmarkStart w:id="68" w:name="_Hlk186118338"/>
      <w:bookmarkEnd w:id="68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69" w:name="_Hlk202862601"/>
      <w:bookmarkStart w:id="70" w:name="_Hlk199765613"/>
      <w:bookmarkEnd w:id="69"/>
      <w:bookmarkEnd w:id="70"/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сотруд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71" w:name="_Hlk199765613"/>
      <w:bookmarkStart w:id="72" w:name="_Hlk199765613"/>
      <w:bookmarkEnd w:id="72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36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73" w:name="_Hlk125548608"/>
      <w:bookmarkStart w:id="74" w:name="_Hlk125548608"/>
      <w:bookmarkEnd w:id="7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5" w:name="_Hlk192234648"/>
      <w:bookmarkEnd w:id="75"/>
      <w:r>
        <w:rPr>
          <w:rFonts w:cs="Times New Roman" w:ascii="Times New Roman" w:hAnsi="Times New Roman"/>
          <w:lang w:eastAsia="ru-RU"/>
        </w:rPr>
        <w:t>7.5</w:t>
      </w:r>
      <w:r>
        <w:rPr/>
        <w:t>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929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76" w:name="_Hlk125548608"/>
      <w:bookmarkStart w:id="77" w:name="_Hlk192234648"/>
      <w:bookmarkEnd w:id="76"/>
      <w:bookmarkEnd w:id="7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8" w:name="_Hlk123137349"/>
      <w:bookmarkStart w:id="79" w:name="_Hlk123137329"/>
      <w:bookmarkEnd w:id="78"/>
      <w:bookmarkEnd w:id="79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80" w:name="_Hlk123137349"/>
      <w:bookmarkStart w:id="81" w:name="_Hlk123137349"/>
      <w:bookmarkEnd w:id="8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82" w:name="_Hlk194931282"/>
      <w:bookmarkStart w:id="83" w:name="_Hlk193379019"/>
      <w:bookmarkEnd w:id="82"/>
      <w:bookmarkEnd w:id="83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bookmarkStart w:id="84" w:name="_Hlk194931282"/>
      <w:bookmarkEnd w:id="84"/>
      <w:r>
        <w:rPr>
          <w:rFonts w:cs="Times New Roman" w:ascii="Times New Roman" w:hAnsi="Times New Roman"/>
          <w:color w:val="000000"/>
          <w:lang w:eastAsia="ru-RU"/>
        </w:rPr>
        <w:t>7.9 Утилизация оборудования, вышедшего из эксплуа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тилизация оборудования, вышедшего из эксплуа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85" w:name="_Hlk193379019"/>
      <w:bookmarkStart w:id="86" w:name="_Hlk193379019"/>
      <w:bookmarkEnd w:id="8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87" w:name="_Hlk123137329"/>
      <w:bookmarkEnd w:id="87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88" w:name="_Hlk203401761"/>
      <w:bookmarkStart w:id="89" w:name="_Hlk196300603"/>
      <w:bookmarkStart w:id="90" w:name="_Hlk192234724"/>
      <w:bookmarkEnd w:id="88"/>
      <w:bookmarkEnd w:id="89"/>
      <w:bookmarkEnd w:id="90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8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,889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91" w:name="_Hlk123132081"/>
            <w:bookmarkStart w:id="92" w:name="_Hlk123132081"/>
            <w:bookmarkEnd w:id="92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2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93" w:name="_Hlk203401761"/>
      <w:bookmarkEnd w:id="93"/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94" w:name="_Hlk196300603"/>
      <w:bookmarkStart w:id="95" w:name="_Hlk196300603"/>
      <w:bookmarkEnd w:id="9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96" w:name="_Hlk192234724"/>
      <w:bookmarkStart w:id="97" w:name="_Hlk194931312"/>
      <w:bookmarkStart w:id="98" w:name="_Hlk192234724"/>
      <w:bookmarkStart w:id="99" w:name="_Hlk194931312"/>
      <w:bookmarkEnd w:id="98"/>
      <w:bookmarkEnd w:id="9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00" w:name="_Hlk203401934"/>
      <w:bookmarkStart w:id="101" w:name="_Hlk192234961"/>
      <w:bookmarkStart w:id="102" w:name="_Hlk190690913"/>
      <w:bookmarkStart w:id="103" w:name="_Hlk125548636"/>
      <w:bookmarkEnd w:id="100"/>
      <w:bookmarkEnd w:id="101"/>
      <w:bookmarkEnd w:id="102"/>
      <w:bookmarkEnd w:id="103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0"/>
        <w:gridCol w:w="1559"/>
        <w:gridCol w:w="1417"/>
        <w:gridCol w:w="2268"/>
      </w:tblGrid>
      <w:tr>
        <w:trPr>
          <w:trHeight w:val="1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2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,4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  <w:bookmarkStart w:id="104" w:name="_Hlk192234961"/>
      <w:bookmarkStart w:id="105" w:name="_Hlk192234961"/>
      <w:bookmarkEnd w:id="10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6" w:name="_Hlk203401934"/>
      <w:bookmarkEnd w:id="106"/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9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07" w:name="_Hlk125547018"/>
            <w:bookmarkStart w:id="108" w:name="_Hlk123132352"/>
            <w:bookmarkEnd w:id="107"/>
            <w:bookmarkEnd w:id="108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09" w:name="_Hlk125547122"/>
            <w:bookmarkStart w:id="110" w:name="_Hlk123132710"/>
            <w:bookmarkEnd w:id="109"/>
            <w:bookmarkEnd w:id="110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11" w:name="_Hlk125547205"/>
            <w:bookmarkEnd w:id="111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2" w:name="_Hlk194931312"/>
      <w:bookmarkStart w:id="113" w:name="_Hlk194931312"/>
      <w:bookmarkEnd w:id="1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114" w:name="_Hlk190690913"/>
      <w:bookmarkEnd w:id="114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5" w:name="_Hlk192234989"/>
      <w:bookmarkStart w:id="116" w:name="_Hlk192234989"/>
      <w:bookmarkEnd w:id="116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bookmarkStart w:id="117" w:name="_Hlk203401952"/>
      <w:bookmarkEnd w:id="117"/>
      <w:r>
        <w:rPr>
          <w:rFonts w:cs="Times New Roman" w:ascii="Times New Roman" w:hAnsi="Times New Roman"/>
          <w:lang w:eastAsia="ru-RU"/>
        </w:rPr>
        <w:t xml:space="preserve"> </w:t>
      </w:r>
      <w:bookmarkStart w:id="118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19" w:name="_Hlk123133119"/>
            <w:bookmarkEnd w:id="119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20" w:name="_Hlk123133373"/>
            <w:bookmarkEnd w:id="120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404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21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23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1" w:name="_Hlk203401952"/>
      <w:bookmarkStart w:id="122" w:name="_Hlk203401952"/>
      <w:bookmarkEnd w:id="122"/>
      <w:bookmarkEnd w:id="118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123" w:name="_Hlk190691354"/>
      <w:bookmarkEnd w:id="123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4" w:name="_Hlk190691354"/>
      <w:bookmarkStart w:id="125" w:name="_Hlk190691354"/>
      <w:bookmarkEnd w:id="125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6" w:name="_Hlk171494599"/>
      <w:bookmarkEnd w:id="126"/>
      <w:r>
        <w:rPr>
          <w:rFonts w:cs="Times New Roman" w:ascii="Times New Roman" w:hAnsi="Times New Roman"/>
          <w:lang w:eastAsia="ru-RU"/>
        </w:rPr>
        <w:t>9.1.5 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1276"/>
        <w:gridCol w:w="856"/>
        <w:gridCol w:w="1275"/>
        <w:gridCol w:w="1134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на за ед. продукции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щая стоимость (тыс. руб.)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аль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водоэмульсио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80" w:leader="none"/>
                <w:tab w:val="center" w:pos="11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2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72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7" w:name="_Hlk171494599"/>
      <w:bookmarkStart w:id="128" w:name="_Hlk202862636"/>
      <w:bookmarkStart w:id="129" w:name="_Hlk171494599"/>
      <w:bookmarkStart w:id="130" w:name="_Hlk202862636"/>
      <w:bookmarkEnd w:id="129"/>
      <w:bookmarkEnd w:id="130"/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131" w:name="_Hlk125548636"/>
      <w:bookmarkStart w:id="132" w:name="_Hlk192234989"/>
      <w:bookmarkEnd w:id="131"/>
      <w:bookmarkEnd w:id="132"/>
      <w:r>
        <w:rPr>
          <w:rFonts w:cs="Times New Roman" w:ascii="Times New Roman" w:hAnsi="Times New Roman"/>
          <w:lang w:eastAsia="ru-RU"/>
        </w:rPr>
        <w:tab/>
      </w:r>
      <w:bookmarkStart w:id="133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33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34" w:name="_Hlk193379055"/>
      <w:bookmarkEnd w:id="134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8,741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8,741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0,509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5" w:name="_Hlk193379055"/>
      <w:bookmarkStart w:id="136" w:name="_Hlk193379055"/>
      <w:bookmarkEnd w:id="13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37" w:name="_Hlk202862636"/>
      <w:bookmarkEnd w:id="137"/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38" w:name="_Hlk199857683"/>
      <w:bookmarkStart w:id="139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74,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4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9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5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140" w:name="_Hlk199857683"/>
      <w:r>
        <w:rPr>
          <w:rFonts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  <w:bookmarkEnd w:id="140"/>
      <w:r>
        <w:rPr>
          <w:rFonts w:cs="Times New Roman" w:ascii="Times New Roman" w:hAnsi="Times New Roman"/>
          <w:lang w:eastAsia="ru-RU"/>
        </w:rPr>
        <w:t>обеспечение функций.</w:t>
      </w:r>
      <w:bookmarkStart w:id="141" w:name="_PictureBullets"/>
      <w:bookmarkEnd w:id="139"/>
      <w:bookmarkEnd w:id="141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5-04-09T13:30:00Z</cp:lastPrinted>
  <dcterms:modified xsi:type="dcterms:W3CDTF">2025-08-25T03:07:00Z</dcterms:modified>
  <cp:revision>106</cp:revision>
  <dc:subject/>
  <dc:title>Приложение № 1</dc:title>
</cp:coreProperties>
</file>